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ақырып 8 Өнім өндіру мен өткізу шығындары және корпоративтің басқадай шығындары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 xml:space="preserve">корпоратив шығындарының мәнін, түрлерін түсіндіру. </w:t>
      </w:r>
    </w:p>
    <w:p>
      <w:pPr>
        <w:pStyle w:val="Normal"/>
        <w:tabs>
          <w:tab w:val="clear" w:pos="708"/>
          <w:tab w:val="left" w:pos="-2160" w:leader="none"/>
        </w:tabs>
        <w:ind w:left="1440" w:hanging="144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pacing w:val="-4"/>
          <w:sz w:val="28"/>
          <w:szCs w:val="28"/>
          <w:lang w:val="kk-KZ"/>
        </w:rPr>
        <w:t>Міндеттері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 w:val="28"/>
          <w:szCs w:val="28"/>
          <w:lang w:val="kk-KZ"/>
        </w:rPr>
        <w:t>ө</w:t>
      </w:r>
      <w:r>
        <w:rPr>
          <w:sz w:val="28"/>
          <w:szCs w:val="28"/>
          <w:lang w:val="kk-KZ"/>
        </w:rPr>
        <w:t xml:space="preserve">німді өндіру және өткізу шығындарын топтастыра білу, корпора-тив шығындарын жоспарлауды; өнім өндіру және өткізу шығын-дарын бақылау жолдарын меңгеру. </w:t>
      </w:r>
    </w:p>
    <w:p>
      <w:pPr>
        <w:pStyle w:val="Normal"/>
        <w:tabs>
          <w:tab w:val="clear" w:pos="708"/>
          <w:tab w:val="left" w:pos="-2160" w:leader="none"/>
        </w:tabs>
        <w:ind w:left="2160" w:hanging="2160"/>
        <w:jc w:val="both"/>
        <w:rPr/>
      </w:pPr>
      <w:r>
        <w:rPr>
          <w:b/>
          <w:sz w:val="28"/>
          <w:lang w:val="kk-KZ"/>
        </w:rPr>
        <w:t xml:space="preserve">Негізгі ұғымдар: </w:t>
      </w:r>
      <w:r>
        <w:rPr>
          <w:sz w:val="28"/>
          <w:lang w:val="kk-KZ"/>
        </w:rPr>
        <w:t xml:space="preserve">пайда табумен байланысты шығындар, өнімді өндіру және өткізу шығындары, операциялық шығындар, сатудан тыс шы-ғындар, еңбек ақы шығындары, әлеуметтік қажеттілік шығындары. 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Пайда табумен байланысты шығындар өндірістік процеске қызмет көрсету шығындарын, өнімді өткізу, жұмысты орындау қызмет көрсету шығындарын қамтиды. 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Өнімді өндіру және өткізу шығындары есептеу белгісі бойынша, өндіріл-ген өнім бірлігіне сәйкес келу белгісі бойынша, шығындардың біртектілік дәре-жесі бойынша топтастырылады. 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Корпоратив шығындары есептік белгісі бойынша қолданыстағы заңға сәй-кес анықтал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Корпоратив шығындары сипаты, іске асыру шарты және бағыты бойынша төмендегі түрлерге бөлінеді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қарапайым қызмет түрлері бойынша шығындары: материалдық шығындар, еңбек ақы шығындары, әлеуметтік қажеттілік төлемдері, амортизация, басқа-дай шығындар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операциялық шығындар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сатудан тыс шығындар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икізат, материалдар сатып алуға және материалдық шығындардың бас-қадай элементтері кәсіпорынға әкелген ақшалай шығындар сатылған өнімге жұмсалған көлесде ғана өтеледі. Қалған бөлігі сатылмай, қоймада қалған өнім-дерде қалады. Сонымен қатар кәсіпорынға келген барлық шығындарды өнімнің өзіндік құнына қоса беруге келмейді. Корпоративтің ішкі жоспарлауында са-лықты жоспарлаған кезде соған аса мән берген жөн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Еңбек ақы шығындары өнімнің өзіндік құнына кірсе, әлеуметтік қажеттілік шығындары заңды түрде шаруашылық субъектінің өзіне салынатын шығын-дардың бірі болып табылады. Амортизация негізінен өнімнің өзіндік құнына қосылады.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Шығындардың бір тобы өндірісті келешек кезеңге дайындайтын шығын-дарға жатады. Олар: аяқталмаған өндіріс қалдықтары, алдағы шығындар қоры, болашақ кезең шығындары. Басқадай шығындарға экономикалық мазмұны әр-түрлі болып келетін шығындар жатады. Оларды жабу екі амалмен жүріледі. Бекітілген заңға сәйкес олар өнімнің өзіндік құнына кірсе, нормативтен артық шығындар салық салғанннан кейін кәсіпорындарда қалған пайда есебнен өтеле-ді. Басқадай шығындарға салық және басқадай төлемдер, арнайы бюджеттен тыс қорлар төлемдері, жалдау үшін төлейтін төлемдер, әкімшілк шығындары, т.б. жат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Операциялық шығындар – ұйым активтерін уақытша пайдалануға байла-нысты шығындар, басқа ұйымдардың жарғылық капиталына қатысуға байла-нысты жұмсалатын шығындар, несиелік ұйымдар көрсеткен қызметке төлем төлеуге байланысты жұмсалатын шығындар және басқалары жат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Сатудан тыс шығындарға келісімді бұзғаны үшін төленетін айыппұл, өсім-пұл, есептік жылда анықталған өткен жылдардағы залалдар, басқадай сатудан тыс шығындар жат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ығарылған өнімнің бірлігіне сәйкес белгісі бойынша шығындар тұрақты және айнымалы шығындарға бөлінед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ығындар біртектілік дәрежесі бойынша элементтік және кешендік шы-ғындарға бөлінед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Экономикалық жағдай тұрақты болса, айнымалы шығындарды жоспарлау-дың бірін-бірі толықтыратын екі түрлі әдісі болады: 1) өнім бірлігіне жұмсалған шығындардың эмперикалық нормасы бойынша; 2) өткен мерзім ішіндегі өнім құны туралы нақты мәліметтер бойынша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ығарылған шығынның бірлігіне сәйкес айнымалы шығындар нормасын бекіту шығару көлеміне жұмсалған шығындардың көлемінің қосындысын анықтауға мүмкіндік береді. Айнымалы шығындар құны тұрақты болғанда олардың жалпы шамасы мына формуламен анықталады:</w:t>
      </w:r>
    </w:p>
    <w:p>
      <w:pPr>
        <w:pStyle w:val="Normal"/>
        <w:ind w:firstLine="567"/>
        <w:jc w:val="center"/>
        <w:rPr>
          <w:sz w:val="28"/>
          <w:lang w:val="kk-KZ"/>
        </w:rPr>
      </w:pPr>
      <w:r>
        <w:rPr>
          <w:sz w:val="28"/>
          <w:lang w:val="kk-KZ"/>
        </w:rPr>
        <w:t>Қ=Н*Ш (5.1)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мұндағы: Қ- ақшамен өрнектелген айнымалы шығындардың жоспарлы сомасы;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Н-ақшамен өрнектелген, өнім бірлігіне жұмсалған шығындардың нормасы;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-натурал түрдегі шығарудың жоспарлы көлем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Егер жоспарлау кезінде есептегі кезеңнің нақты мәліметтеріне сүйенуге болатын болса, айнымалы шығындар сомасы мына формуламен анықталады:</w:t>
      </w:r>
    </w:p>
    <w:p>
      <w:pPr>
        <w:pStyle w:val="Normal"/>
        <w:ind w:firstLine="567"/>
        <w:jc w:val="center"/>
        <w:rPr/>
      </w:pPr>
      <w:r>
        <w:rPr>
          <w:sz w:val="28"/>
          <w:lang w:val="kk-KZ"/>
        </w:rPr>
        <w:t>Қ =Қ</w:t>
      </w:r>
      <w:r>
        <w:rPr>
          <w:sz w:val="28"/>
          <w:vertAlign w:val="subscript"/>
          <w:lang w:val="kk-KZ"/>
        </w:rPr>
        <w:t>н</w:t>
      </w:r>
      <w:r>
        <w:rPr>
          <w:sz w:val="28"/>
          <w:lang w:val="kk-KZ"/>
        </w:rPr>
        <w:t>*(Ш</w:t>
      </w:r>
      <w:r>
        <w:rPr>
          <w:sz w:val="28"/>
          <w:vertAlign w:val="subscript"/>
          <w:lang w:val="kk-KZ"/>
        </w:rPr>
        <w:t>ж</w:t>
      </w:r>
      <w:r>
        <w:rPr>
          <w:sz w:val="28"/>
          <w:lang w:val="kk-KZ"/>
        </w:rPr>
        <w:t>/Ш</w:t>
      </w:r>
      <w:r>
        <w:rPr>
          <w:sz w:val="28"/>
          <w:vertAlign w:val="subscript"/>
          <w:lang w:val="kk-KZ"/>
        </w:rPr>
        <w:t>н</w:t>
      </w:r>
      <w:r>
        <w:rPr>
          <w:sz w:val="28"/>
          <w:lang w:val="kk-KZ"/>
        </w:rPr>
        <w:t>)  (5.2)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мұндағы: Қ</w:t>
      </w:r>
      <w:r>
        <w:rPr>
          <w:sz w:val="28"/>
          <w:vertAlign w:val="subscript"/>
          <w:lang w:val="kk-KZ"/>
        </w:rPr>
        <w:t>н</w:t>
      </w:r>
      <w:r>
        <w:rPr>
          <w:sz w:val="28"/>
          <w:lang w:val="kk-KZ"/>
        </w:rPr>
        <w:t xml:space="preserve"> – есептегі кезеңдегі айнымалы шығындардың нақты сомасы; 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Ш</w:t>
      </w:r>
      <w:r>
        <w:rPr>
          <w:sz w:val="28"/>
          <w:vertAlign w:val="subscript"/>
          <w:lang w:val="kk-KZ"/>
        </w:rPr>
        <w:t>ж</w:t>
      </w:r>
      <w:r>
        <w:rPr>
          <w:sz w:val="28"/>
          <w:lang w:val="kk-KZ"/>
        </w:rPr>
        <w:t xml:space="preserve"> – натурал түрдегі шығарудың жоспарлы көлемі;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Ш</w:t>
      </w:r>
      <w:r>
        <w:rPr>
          <w:sz w:val="28"/>
          <w:vertAlign w:val="subscript"/>
          <w:lang w:val="kk-KZ"/>
        </w:rPr>
        <w:t>н</w:t>
      </w:r>
      <w:r>
        <w:rPr>
          <w:sz w:val="28"/>
          <w:lang w:val="kk-KZ"/>
        </w:rPr>
        <w:t xml:space="preserve"> – натурал түрдегі, есептегі кезеңдегі шығарудың нақты көлем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Егер есептегі кезеңде өнім бірлгіне шаққандағы шығындар нормасы сақ-талған болса, айнымалы шығындардың бірінші әдіс бойынша есептелген жос-парлы мөлшері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  <w:rPr/>
    </w:lvl>
    <w:lvl w:ilvl="1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09:00Z</dcterms:created>
  <dc:creator>User</dc:creator>
  <dc:description/>
  <cp:keywords/>
  <dc:language>en-US</dc:language>
  <cp:lastModifiedBy>User</cp:lastModifiedBy>
  <dcterms:modified xsi:type="dcterms:W3CDTF">2014-09-13T10:10:00Z</dcterms:modified>
  <cp:revision>2</cp:revision>
  <dc:subject/>
  <dc:title/>
</cp:coreProperties>
</file>